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tri Pitts</w:t>
      </w:r>
    </w:p>
    <w:p>
      <w:pPr>
        <w:pStyle w:val="Normal"/>
        <w:rPr/>
      </w:pPr>
      <w:r>
        <w:rPr/>
        <w:t>February 28, 2011</w:t>
      </w:r>
    </w:p>
    <w:p>
      <w:pPr>
        <w:pStyle w:val="Normal"/>
        <w:rPr/>
      </w:pPr>
      <w:r>
        <w:rPr/>
        <w:t>CEC-RWWS-1</w:t>
      </w:r>
    </w:p>
    <w:p>
      <w:pPr>
        <w:pStyle w:val="Normal"/>
        <w:jc w:val="center"/>
        <w:rPr/>
      </w:pPr>
      <w:r>
        <w:rPr/>
        <w:t xml:space="preserve">GAME OVER </w:t>
      </w:r>
    </w:p>
    <w:p>
      <w:pPr>
        <w:pStyle w:val="Normal"/>
        <w:rPr/>
      </w:pPr>
      <w:r>
        <w:rPr/>
      </w:r>
    </w:p>
    <w:p>
      <w:pPr>
        <w:pStyle w:val="Normal"/>
        <w:rPr/>
      </w:pPr>
      <w:r>
        <w:rPr/>
        <w:tab/>
        <w:t xml:space="preserve">The yellow turtle neck was pulled up over his dark green skin so that it covered the feeding hole on his face. His blue eyes bulged as wide as melons with fear as he backed slowly into the corner, with the shadow moving closer. It was so close he could smell the scent reaching into his nostrils. The scent of death.  He was defeated. His life was about to end. He could see his blood on the wall, the obituary in the paper and the white tape outlining his lifeless body as it moved closer; so far his head hit the wall with a  thud that made him jump from the anticipation. </w:t>
      </w:r>
    </w:p>
    <w:p>
      <w:pPr>
        <w:pStyle w:val="Normal"/>
        <w:rPr/>
      </w:pPr>
      <w:r>
        <w:rPr>
          <w:rFonts w:eastAsia="Times New Roman" w:cs="Times New Roman"/>
        </w:rPr>
        <w:t xml:space="preserve">        </w:t>
      </w:r>
      <w:r>
        <w:rPr/>
        <w:t>In the year 2011, it's unimaginable to even think this kind of grotesque, horrible actions were still being considered, none the less conducted. His heart raced like a race horse seconds away from the finish line. His striking blue eyes focused on the green monster that wanted nothing more than his unchanging goal. His palms sweated like crazy. In his mind, scenes of his lifeless body would still be cold in the North Carolina summer's heat. It moved in an inch closer. With nowhere to run, he violently twisted his head to the side and squinted his eyes tight to ward off the evil. Then it happened.</w:t>
      </w:r>
    </w:p>
    <w:p>
      <w:pPr>
        <w:pStyle w:val="Normal"/>
        <w:rPr/>
      </w:pPr>
      <w:r>
        <w:rPr>
          <w:rFonts w:eastAsia="Times New Roman" w:cs="Times New Roman"/>
        </w:rPr>
        <w:t xml:space="preserve">       </w:t>
      </w:r>
      <w:r>
        <w:rPr/>
        <w:t>In less than two seconds she ripped the dingy yellow turtle neck down off his face, pried his mouth open and crammed the cold metal down his throat. The horrible taste sloshed in his mouth, and the green beans flew all over the wall in cold chunks as he projected the spoonful of awful out of his mouth. "YOU AREN'T GOING TO BE ABLE TO EAT AGAIN UNTIL YOU EAT ALL YOUR GREENBEANS!!!!" Ali dodged his mother's grasp as he ducked under the safety of the kitchen table, and tore out the closest door.</w:t>
      </w:r>
    </w:p>
    <w:p>
      <w:pPr>
        <w:pStyle w:val="Normal"/>
        <w:rPr/>
      </w:pPr>
      <w:r>
        <w:rPr>
          <w:rFonts w:eastAsia="Times New Roman" w:cs="Times New Roman"/>
        </w:rPr>
        <w:t xml:space="preserve">      </w:t>
      </w:r>
      <w:r>
        <w:rPr/>
        <w:t>The heat hit him in the face, and Ali ran down the road to town, passing 7 feet tall corn stalks with his bare feet raising dirt on the unpaved road. After passing the sign that read: ' 7 miles to New Bern,' he saw a scarecrow standing on a post in a roadside field field. He went to rest under the shade of the tall cornstalks next to the scarecrow. He sat for a few moments, when he noticed something shining in the afternoon sun. A long, machete blade sticking out from behind his back shimmered in the sun. The scarecrow jumped off the half rotten post he stood on, and starting flinging the blood thirsty knife around madly.</w:t>
      </w:r>
    </w:p>
    <w:p>
      <w:pPr>
        <w:pStyle w:val="Normal"/>
        <w:rPr/>
      </w:pPr>
      <w:r>
        <w:rPr>
          <w:rFonts w:eastAsia="Times New Roman" w:cs="Times New Roman"/>
        </w:rPr>
        <w:t xml:space="preserve">     </w:t>
      </w:r>
      <w:r>
        <w:rPr/>
        <w:t xml:space="preserve">Next thing Johnny knew, the scarecrow's wicked blade slashed the yellow turtleneck in half, along with Ali's head and neck. The music twinkled, and the screen went all but black, reading 'GAME OVER INSERT 50CENTS TO PLAY AGAIN'. Johnny reached into his jeans pocket, fished around for 2 quarters, and pushed them into the video game machine's money slot, and began again with the turtlenecked Ali fighting to get away from the green beens. Maybe on this try around he would defeat the killer scarecrow and earn his place in the top 10 scorer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06:00Z</dcterms:created>
  <dc:creator/>
  <dc:description/>
  <dc:language>en-US</dc:language>
  <cp:lastModifiedBy>Student</cp:lastModifiedBy>
  <dcterms:modified xsi:type="dcterms:W3CDTF">2011-03-01T18:28:00Z</dcterms:modified>
  <cp:revision>2</cp:revision>
  <dc:subject/>
  <dc:title/>
</cp:coreProperties>
</file>